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азета «Краснодар» № 5 (457) 27 января 2006г.</w:t>
      </w:r>
    </w:p>
    <w:p>
      <w:pPr>
        <w:pStyle w:val="Normal"/>
        <w:jc w:val="center"/>
        <w:rPr>
          <w:b/>
          <w:b/>
        </w:rPr>
      </w:pPr>
      <w:r>
        <w:rPr>
          <w:b/>
        </w:rPr>
      </w:r>
    </w:p>
    <w:p>
      <w:pPr>
        <w:pStyle w:val="Normal"/>
        <w:jc w:val="center"/>
        <w:rPr>
          <w:b/>
          <w:b/>
        </w:rPr>
      </w:pPr>
      <w:r>
        <w:rPr>
          <w:b/>
        </w:rPr>
        <w:t>В мире науки</w:t>
      </w:r>
    </w:p>
    <w:p>
      <w:pPr>
        <w:pStyle w:val="Normal"/>
        <w:spacing w:lineRule="auto" w:line="360"/>
        <w:jc w:val="center"/>
        <w:rPr>
          <w:b/>
          <w:b/>
        </w:rPr>
      </w:pPr>
      <w:r>
        <w:rPr>
          <w:b/>
        </w:rPr>
        <w:t>Очевидное – невероятное</w:t>
      </w:r>
    </w:p>
    <w:p>
      <w:pPr>
        <w:pStyle w:val="Normal"/>
        <w:jc w:val="center"/>
        <w:rPr>
          <w:b/>
          <w:b/>
        </w:rPr>
      </w:pPr>
      <w:r>
        <w:rPr>
          <w:b/>
        </w:rPr>
      </w:r>
    </w:p>
    <w:p>
      <w:pPr>
        <w:pStyle w:val="Normal"/>
        <w:jc w:val="center"/>
        <w:rPr>
          <w:b/>
          <w:b/>
          <w:lang w:val="en-US"/>
        </w:rPr>
      </w:pPr>
      <w:r>
        <w:rPr>
          <w:b/>
        </w:rPr>
        <w:t>ВЕЧНЫЙ ДВИГАТЕЛЬ, А НЕ МАШИНА ВРЕМЕНИ</w:t>
      </w:r>
    </w:p>
    <w:p>
      <w:pPr>
        <w:pStyle w:val="Normal"/>
        <w:jc w:val="center"/>
        <w:rPr>
          <w:b/>
          <w:b/>
          <w:lang w:val="en-US"/>
        </w:rPr>
      </w:pPr>
      <w:r>
        <w:rPr>
          <w:b/>
          <w:lang w:val="en-US"/>
        </w:rPr>
      </w:r>
    </w:p>
    <w:p>
      <w:pPr>
        <w:pStyle w:val="Normal"/>
        <w:jc w:val="both"/>
        <w:rPr>
          <w:b/>
          <w:b/>
        </w:rPr>
      </w:pPr>
      <w:r>
        <w:rPr>
          <w:b/>
        </w:rPr>
        <w:t xml:space="preserve">           </w:t>
      </w:r>
      <w:r>
        <w:rPr>
          <w:b/>
        </w:rPr>
        <w:t xml:space="preserve">В 2005 году исполнилось сто лет с момента появления Специальной Теории Относительности (СТО) Эйнштейна. Однако фанфаров по поводу этого юбилея не слышно: слишком много в последнее время стало появляться противников этой теории. Уже ясно, что цепляться за неподтвержденные опытом догмы столь долго нельзя. </w:t>
      </w:r>
    </w:p>
    <w:p>
      <w:pPr>
        <w:pStyle w:val="Normal"/>
        <w:jc w:val="both"/>
        <w:rPr>
          <w:b/>
          <w:b/>
        </w:rPr>
      </w:pPr>
      <w:r>
        <w:rPr>
          <w:b/>
        </w:rPr>
        <w:t xml:space="preserve">           </w:t>
      </w:r>
      <w:r>
        <w:rPr>
          <w:b/>
        </w:rPr>
        <w:t>В средние века считалось доказанным, что Солнце вращается вокруг Земли. Сейчас, конечно, не те времена, но кое у кого из академиков нет-нет, да и возникнет мысль подбросить дровишек в тлеющий костёр научно-догматической инквизиции. В Российской Академии наук создан комитет по борьбе с новыми теориями, на которые без промедления навешивается ярлык «лженаука». Не так ли ещё совсем недавно поносили генетику и кибернетику?</w:t>
      </w:r>
    </w:p>
    <w:p>
      <w:pPr>
        <w:pStyle w:val="Normal"/>
        <w:jc w:val="both"/>
        <w:rPr>
          <w:b/>
          <w:b/>
        </w:rPr>
      </w:pPr>
      <w:r>
        <w:rPr>
          <w:b/>
        </w:rPr>
        <w:tab/>
        <w:t>Как бороться с теоретическими вирусами, доставшимися нам в наследство от прошлого века, когда на основе умозрительных геометрий Лобачевского, Римана и парадоксальных преобразований Лоренца, уравнений Максвелла Эйнштейн провозгласил о создании своей специальной теории относительности? Оказывается, противоядие уже найдено. Более того, оно существовало на протяжении тысячелетий, но никто не хотел этого замечать. Имя панацеи – аксиома единства пространства, материи и времени.</w:t>
      </w:r>
    </w:p>
    <w:p>
      <w:pPr>
        <w:pStyle w:val="Normal"/>
        <w:jc w:val="both"/>
        <w:rPr/>
      </w:pPr>
      <w:r>
        <w:rPr/>
        <w:tab/>
        <w:t>Интересно, что эта аксиома родилась в Краснодаре благодаря прозорливости профессора Кубанского государственного аграрного университета Филиппа Канарёва, автора многих научных трудов и изобретений. Филипп Михайлович не только теоретик, но и практик. В своих опытах он приблизился к разгадке истинной структуры атома (до сих пор существовали только гипотезы), а сейчас работает над получением управляемого термоядерного синтеза и созданием водородного двигателя (источником энергии служит вода).</w:t>
      </w:r>
    </w:p>
    <w:p>
      <w:pPr>
        <w:pStyle w:val="Normal"/>
        <w:jc w:val="both"/>
        <w:rPr/>
      </w:pPr>
      <w:r>
        <w:rPr/>
        <w:tab/>
        <w:t>Более того, краснодарский ученый поставил под сомнение один из самых фундаментальных законов физики о сохранении энергии. А это значит, что вопрос создания вечного двигателя не так безнадёжен…..</w:t>
      </w:r>
    </w:p>
    <w:p>
      <w:pPr>
        <w:pStyle w:val="Normal"/>
        <w:jc w:val="both"/>
        <w:rPr/>
      </w:pPr>
      <w:r>
        <w:rPr/>
        <w:tab/>
        <w:t>Наш корреспондент встретился с ученым.</w:t>
      </w:r>
    </w:p>
    <w:p>
      <w:pPr>
        <w:pStyle w:val="Normal"/>
        <w:jc w:val="both"/>
        <w:rPr/>
      </w:pPr>
      <w:r>
        <w:rPr>
          <w:b/>
        </w:rPr>
        <w:tab/>
        <w:t>- Филипп Михайлович, вы замахнулись на такие авторитеты, как Эйнштейн, Лобачевский, Лоренц….</w:t>
      </w:r>
    </w:p>
    <w:p>
      <w:pPr>
        <w:pStyle w:val="Normal"/>
        <w:jc w:val="both"/>
        <w:rPr/>
      </w:pPr>
      <w:r>
        <w:rPr/>
        <w:tab/>
        <w:t>- Авторитетом является не ученый, а результаты его исследований. Если они связаны с реальностью, открытия живут очень-очень долго.</w:t>
      </w:r>
    </w:p>
    <w:p>
      <w:pPr>
        <w:pStyle w:val="Normal"/>
        <w:jc w:val="both"/>
        <w:rPr/>
      </w:pPr>
      <w:r>
        <w:rPr>
          <w:b/>
        </w:rPr>
        <w:tab/>
        <w:t>- А что вас насторожило в теории относительности? Казалось бы общепринятой теории.</w:t>
      </w:r>
    </w:p>
    <w:p>
      <w:pPr>
        <w:pStyle w:val="Normal"/>
        <w:jc w:val="both"/>
        <w:rPr/>
      </w:pPr>
      <w:r>
        <w:rPr/>
        <w:tab/>
        <w:t>- Дело в том, что уже с момента рождения теория Эйнштейна вызывала возражения. Причем среди маститых ученых. Эти возражения продолжают накапливаться. И сейчас можно сказать, что число противников теории относительности Эйнштейна чуть ли не больше, чем сторонников.</w:t>
      </w:r>
    </w:p>
    <w:p>
      <w:pPr>
        <w:pStyle w:val="Normal"/>
        <w:jc w:val="both"/>
        <w:rPr/>
      </w:pPr>
      <w:r>
        <w:rPr/>
        <w:tab/>
        <w:t>К сожалению, в академических  кругах все идет по инерции. Но надо бы как-то эту проблему культурно решить. Публичные дискуссии на эту тему довольно редки. Сторонники и противники не хотят обсуждать накопившиеся вопросы….</w:t>
      </w:r>
    </w:p>
    <w:p>
      <w:pPr>
        <w:pStyle w:val="Normal"/>
        <w:jc w:val="both"/>
        <w:rPr/>
      </w:pPr>
      <w:r>
        <w:rPr/>
        <w:tab/>
        <w:t>История учит нас, что сам человек не может выступать в роли судьи и определять – верна теория или нет. Таким судьёй может быть аксиома – очевидное научное  утверждение, не имеющее исключений и не требующее экспериментальных доказательств.</w:t>
      </w:r>
    </w:p>
    <w:p>
      <w:pPr>
        <w:pStyle w:val="Normal"/>
        <w:jc w:val="both"/>
        <w:rPr/>
      </w:pPr>
      <w:r>
        <w:rPr/>
        <w:tab/>
        <w:t>Я считаю аксиомы Евклида основополагающими в современном естествознании, хотя их и недостаточно для решения возникающих парадоксов. Тщательный анализ этих аксиом показал, что ученые просмотрели одну из самых фундаментальных основ естествознания. Почему на неё не обращали внимания и не привлекали в анализе противоречий современной физики? Хотя аксиома эта чрезвычайно проста.</w:t>
      </w:r>
    </w:p>
    <w:p>
      <w:pPr>
        <w:pStyle w:val="Normal"/>
        <w:jc w:val="both"/>
        <w:rPr/>
      </w:pPr>
      <w:r>
        <w:rPr/>
        <w:tab/>
        <w:t>Скажите, может ли материя существовать вне пространства и времени? Моё твердое убеждение: нет. А время вне пространства может существовать? По крайней мере, этого никто  не может доказать. Так давайте говорить только о том, что мы знаем. Время, пространство, материя – три первичных неразделимых элемента мироздания.</w:t>
      </w:r>
    </w:p>
    <w:p>
      <w:pPr>
        <w:pStyle w:val="Normal"/>
        <w:jc w:val="both"/>
        <w:rPr>
          <w:b/>
          <w:b/>
        </w:rPr>
      </w:pPr>
      <w:r>
        <w:rPr>
          <w:b/>
        </w:rPr>
        <w:tab/>
        <w:t xml:space="preserve">- Вы считаете, время материально? </w:t>
      </w:r>
    </w:p>
    <w:p>
      <w:pPr>
        <w:pStyle w:val="Normal"/>
        <w:jc w:val="both"/>
        <w:rPr/>
      </w:pPr>
      <w:r>
        <w:rPr/>
        <w:tab/>
        <w:t>- Нет, оно идеально. Время вообще нельзя отделить от пространства и материи. Процесс движения можно описывать только с учетом времени. Аксиоме единства времени, пространства и материи раньше не придавали значения. Эта работа досталась мне. Чтобы  подготовить доказательную базу этого простого, казалось бы, принципа, у меня ушло десять лет. Оказалось, при помощи этой аксиомы удаётся разрешить массу противоречий в современной физике.</w:t>
      </w:r>
    </w:p>
    <w:p>
      <w:pPr>
        <w:pStyle w:val="Normal"/>
        <w:jc w:val="both"/>
        <w:rPr/>
      </w:pPr>
      <w:r>
        <w:rPr>
          <w:b/>
        </w:rPr>
        <w:tab/>
        <w:t>- На ваш взгляд, какое самое интересное явление удалось правильно описать, применяя эту аксиому о единстве времени, материи и пространства?</w:t>
      </w:r>
    </w:p>
    <w:p>
      <w:pPr>
        <w:pStyle w:val="Normal"/>
        <w:jc w:val="both"/>
        <w:rPr/>
      </w:pPr>
      <w:r>
        <w:rPr/>
        <w:tab/>
        <w:t>- Считаю теоретическим вирусом т.н. преобразования Лоренца, на которых  базируются обоснования теории относительности Эйнштейна. У Лоренца два уравнения, где разнесены и отделены друг от друга пространство и время. Только объединив вместе эти два уравнения, можно получить реальное описание процесса. Никаких физических явлений, которые следовали бы из преобразований Лоренца, в природе нельзя наблюдать.</w:t>
      </w:r>
    </w:p>
    <w:p>
      <w:pPr>
        <w:pStyle w:val="Normal"/>
        <w:jc w:val="both"/>
        <w:rPr/>
      </w:pPr>
      <w:r>
        <w:rPr>
          <w:b/>
        </w:rPr>
        <w:tab/>
        <w:t>- Можно сравнить отделение пространства от времени с трюком иллюзиониста, когда он разрезает женщину, сидящую в ящике? Мы-то понимаем,  что в реальности фокусница цела…</w:t>
      </w:r>
    </w:p>
    <w:p>
      <w:pPr>
        <w:pStyle w:val="Normal"/>
        <w:jc w:val="both"/>
        <w:rPr/>
      </w:pPr>
      <w:r>
        <w:rPr/>
        <w:tab/>
        <w:t>- Да отсюда масса парадоксов, которые трудно объяснить. Считаю, что в точной науке никаких парадоксов и трюков быть не должно. Самые большие проблемы в науке – это противоречия. Нельзя мимо них проходить никак не объясняя. Нужно научиться анализировать их и искать источник возникновения.</w:t>
      </w:r>
    </w:p>
    <w:p>
      <w:pPr>
        <w:pStyle w:val="Normal"/>
        <w:jc w:val="both"/>
        <w:rPr/>
      </w:pPr>
      <w:r>
        <w:rPr/>
        <w:tab/>
        <w:t>В чем ошибка? Из истории известно, что, к сожалению, ученые не придают большого значения противоречиям и смиряются с ними. Взять, к примеру, гипотезу Нильса Бор о том, что электрон, дескать, движется по орбите. Я внимательнейшим образом проанализировал спектр атома водорода и получил ту же формулу Бора, но с совершенно другим физическим смыслом. В  формуле отсутствует энергия, соответствующая орбитальному движению.</w:t>
      </w:r>
    </w:p>
    <w:p>
      <w:pPr>
        <w:pStyle w:val="Normal"/>
        <w:jc w:val="both"/>
        <w:rPr>
          <w:b/>
          <w:b/>
        </w:rPr>
      </w:pPr>
      <w:r>
        <w:rPr>
          <w:b/>
        </w:rPr>
        <w:tab/>
        <w:t>- А как же движется электрон?</w:t>
      </w:r>
    </w:p>
    <w:p>
      <w:pPr>
        <w:pStyle w:val="Normal"/>
        <w:jc w:val="both"/>
        <w:rPr/>
      </w:pPr>
      <w:r>
        <w:rPr/>
        <w:tab/>
        <w:t>- Он вращается относительно протона, как веретено. Сближают электрон и протон разноименные электрические поля, а отталкивают – одноименные магнитные полюса. Атом водорода на самом деле представляет собой сравнительно длинный стержень. Если принять эти постулаты верными, вы понимаете: половину химии, физики и биологии надо пересмотреть.</w:t>
      </w:r>
    </w:p>
    <w:p>
      <w:pPr>
        <w:pStyle w:val="Normal"/>
        <w:jc w:val="both"/>
        <w:rPr/>
      </w:pPr>
      <w:r>
        <w:rPr>
          <w:b/>
        </w:rPr>
        <w:tab/>
        <w:t>- Как же так! Сколько лет по этим «неправильным» формулам и выкладкам строили механизмы, существовала прикладная наука….</w:t>
      </w:r>
    </w:p>
    <w:p>
      <w:pPr>
        <w:pStyle w:val="Normal"/>
        <w:jc w:val="both"/>
        <w:rPr/>
      </w:pPr>
      <w:r>
        <w:rPr/>
        <w:tab/>
        <w:t>- Да, определенное время на идеях шло развитие всей науки. Но в настоящий момент фундаментальные дисциплины начинают заходить в тупик. В науке наблюдается полный штиль фундаментальных идей. Ведь никогда наши потомки не согласятся, что невозможно познать электромагнитную структуру электрона, фотона, протона, ядра атома… Наука о микромире остановилась на пороге, когда можно открывать модели элементарных частиц, но как – неизвестно. Все существующие на этот счет теории – барьер на пути открытий: принцип неопределённости Гейзенберга, уравнения Шредингера, де Бройля, Дирака, Максвелла…</w:t>
      </w:r>
    </w:p>
    <w:p>
      <w:pPr>
        <w:pStyle w:val="Normal"/>
        <w:jc w:val="both"/>
        <w:rPr/>
      </w:pPr>
      <w:r>
        <w:rPr>
          <w:b/>
        </w:rPr>
        <w:tab/>
        <w:t>- Один из постулатов термодинамики прямо говорит: нельзя создать вечный двигатель. В свете аксиомы единства пространства, времени и материи не опровергается ли и этот столп недавней истины?</w:t>
      </w:r>
    </w:p>
    <w:p>
      <w:pPr>
        <w:pStyle w:val="Normal"/>
        <w:jc w:val="both"/>
        <w:rPr/>
      </w:pPr>
      <w:r>
        <w:rPr/>
        <w:tab/>
        <w:t>- Если мы по-новому посмотрим на ранее полученные экспериментальные результаты, то можно видеть – они имеют совершенно другую интерпретацию. В науке самым фундаментальным экспериментом, доказывающим, что закон сохранения энергии не работает, является эффект Комптона. Наиболее убедительные результаты, доказывающие несостоятельность закона сохранения энергии, получены при различных способах обработки воды. В связи с этим идея вечного двигателя излишняя. Не надо, считаю, заниматься созданием вечного двигателя, следует решать проблемы получения дополнительной энергии из вакуума.</w:t>
      </w:r>
    </w:p>
    <w:p>
      <w:pPr>
        <w:pStyle w:val="Normal"/>
        <w:jc w:val="both"/>
        <w:rPr>
          <w:b/>
          <w:b/>
        </w:rPr>
      </w:pPr>
      <w:r>
        <w:rPr>
          <w:b/>
        </w:rPr>
        <w:tab/>
        <w:t xml:space="preserve"> - Как известно из современной физики, возможность создания вечного двигателя увязывалась с тепловой смертью Вселенной…..</w:t>
      </w:r>
    </w:p>
    <w:p>
      <w:pPr>
        <w:pStyle w:val="Normal"/>
        <w:jc w:val="both"/>
        <w:rPr/>
      </w:pPr>
      <w:r>
        <w:rPr/>
        <w:tab/>
        <w:t>- Эта увязка косвенная, ничем не подтверждённая. У нас в лаборатории стоит тепловая батарея, рядом такая же, которая потребляет электроэнергию и нагревает батарею с помощью существующей электроустановки. Температура у них одинаковая – 80 град. С на поверхности. Наша батарея потребляет 30 Ватт, а обычная 750. Это уже доказано десятками экспериментов. Получается, что некоторые процессы генерируют энергии больше, чем потребляют.</w:t>
      </w:r>
    </w:p>
    <w:p>
      <w:pPr>
        <w:pStyle w:val="Normal"/>
        <w:jc w:val="both"/>
        <w:rPr>
          <w:b/>
          <w:b/>
        </w:rPr>
      </w:pPr>
      <w:r>
        <w:rPr/>
        <w:tab/>
      </w:r>
      <w:r>
        <w:rPr>
          <w:b/>
        </w:rPr>
        <w:t xml:space="preserve"> - Энергия берётся ниоткуда?</w:t>
      </w:r>
    </w:p>
    <w:p>
      <w:pPr>
        <w:pStyle w:val="Normal"/>
        <w:jc w:val="both"/>
        <w:rPr/>
      </w:pPr>
      <w:r>
        <w:rPr>
          <w:b/>
        </w:rPr>
        <w:tab/>
        <w:t xml:space="preserve">- </w:t>
      </w:r>
      <w:r>
        <w:rPr/>
        <w:t>Из физического вакуума. Мы, правда, ещё толком не представляем, как все происходит. Мы ставим электрон в такое положение, когда он просто вынужден забирать дополнительную энергию с помощью разработанной установки.</w:t>
      </w:r>
    </w:p>
    <w:p>
      <w:pPr>
        <w:pStyle w:val="Normal"/>
        <w:jc w:val="both"/>
        <w:rPr/>
      </w:pPr>
      <w:r>
        <w:rPr/>
        <w:tab/>
        <w:t xml:space="preserve">В своё время считалось, что </w:t>
      </w:r>
      <w:r>
        <w:rPr>
          <w:b/>
        </w:rPr>
        <w:t>холодный ядерный синтез невозможен</w:t>
      </w:r>
      <w:r>
        <w:rPr/>
        <w:t>, как и вечный двигатель. Сегодня же на этот счет столько экспериментальных данных опубликовано! Американцы выступили с прогнозом: та страна, которая первой освоит холодный ядерный синтез, останется недосягаемой для других ведущих мировых держав. Кстати, я получил патент на эксперименты по получению холодного ядерного синтеза в стенах лаборатории нашего аграрного университета. Эксперимент такой проведен, анализ результатов произведен в японской лаборатории. Ежемесячно мою страницу в Интернете, где этот эксперимент опубликован, посещают более 4000 человек со всего мира (среди них около полутора тысяч ученых, которые работают в том же направлении открытия холодного ядерного синтеза). Наши исследования на гребне волны.</w:t>
      </w:r>
    </w:p>
    <w:p>
      <w:pPr>
        <w:pStyle w:val="Normal"/>
        <w:jc w:val="both"/>
        <w:rPr>
          <w:b/>
          <w:b/>
        </w:rPr>
      </w:pPr>
      <w:r>
        <w:rPr/>
        <w:tab/>
      </w:r>
      <w:r>
        <w:rPr>
          <w:b/>
        </w:rPr>
        <w:t xml:space="preserve"> - Основного успеха добились?</w:t>
      </w:r>
    </w:p>
    <w:p>
      <w:pPr>
        <w:pStyle w:val="Normal"/>
        <w:jc w:val="both"/>
        <w:rPr/>
      </w:pPr>
      <w:r>
        <w:rPr>
          <w:b/>
        </w:rPr>
        <w:tab/>
      </w:r>
      <w:r>
        <w:rPr/>
        <w:t>- Успех всех разработок – это когда готова продукция, полученная на основе экспериментов. Мы к этому близки. Осталось решить, например, вопрос по источнику питания для нашей батареи.</w:t>
      </w:r>
    </w:p>
    <w:p>
      <w:pPr>
        <w:pStyle w:val="Normal"/>
        <w:jc w:val="both"/>
        <w:rPr/>
      </w:pPr>
      <w:r>
        <w:rPr/>
        <w:tab/>
        <w:t xml:space="preserve">Есть интересные результаты по </w:t>
      </w:r>
      <w:r>
        <w:rPr>
          <w:b/>
        </w:rPr>
        <w:t>водородным</w:t>
      </w:r>
      <w:r>
        <w:rPr/>
        <w:t xml:space="preserve"> исследованиям. Главная проблема – уменьшить затраты энергии на получение водорода из воды. Сейчас американцы объявили о переходе на водородную энергетику, да и в России этим вопросом интересуются.</w:t>
      </w:r>
    </w:p>
    <w:p>
      <w:pPr>
        <w:pStyle w:val="Normal"/>
        <w:jc w:val="both"/>
        <w:rPr/>
      </w:pPr>
      <w:r>
        <w:rPr/>
        <w:tab/>
      </w:r>
      <w:r>
        <w:rPr>
          <w:b/>
        </w:rPr>
        <w:t xml:space="preserve">- Это что-то типа водородной бомбы?  </w:t>
      </w:r>
    </w:p>
    <w:p>
      <w:pPr>
        <w:pStyle w:val="Normal"/>
        <w:jc w:val="both"/>
        <w:rPr/>
      </w:pPr>
      <w:r>
        <w:rPr/>
        <w:t xml:space="preserve">            </w:t>
      </w:r>
      <w:r>
        <w:rPr/>
        <w:t>- Водород – самый экологически чистый энергоноситель, после его использования вновь образуется вода. Пока водородная энергетика убыточна: на получение водорода из воды энергии затрачивается больше, чем при сжигании водорода. В России около 200 лабораторий, где занимаются водородом, а в мире таких лабораторий тысячи. Со многими из них я поддерживаю контакты.</w:t>
      </w:r>
    </w:p>
    <w:p>
      <w:pPr>
        <w:pStyle w:val="Normal"/>
        <w:jc w:val="both"/>
        <w:rPr/>
      </w:pPr>
      <w:r>
        <w:rPr/>
        <w:tab/>
        <w:t xml:space="preserve">Хочу обратить внимание, что в природе молекулы воды разделяются на кислород и водород в огромных количествах. Идет это при фотосинтезе, когда образуются миллионы кубометров таких газов. А вот как этот процесс создать искусственно – ясности пока нет. Мы этот процесс попытались смоделировать в нашей лаборатории. В какой-то степени это удалось. Газы в нашем устройстве выделяются на протяжении нескольких часов, даже когда отключена электроэнергия. Мы предполагаем, что аналогичный процесс происходит и при фотосинтезе. При устройстве батареи были смоделированы годовые кольца дерева,  и в результате получили такой эффект. </w:t>
      </w:r>
    </w:p>
    <w:p>
      <w:pPr>
        <w:pStyle w:val="Normal"/>
        <w:jc w:val="both"/>
        <w:rPr/>
      </w:pPr>
      <w:r>
        <w:rPr>
          <w:b/>
        </w:rPr>
        <w:tab/>
        <w:t>- Ну, с вечным двигателем мы определились, а как вы считаете, машина времени – реальность?</w:t>
      </w:r>
    </w:p>
    <w:p>
      <w:pPr>
        <w:pStyle w:val="Normal"/>
        <w:jc w:val="both"/>
        <w:rPr/>
      </w:pPr>
      <w:r>
        <w:rPr/>
        <w:tab/>
        <w:t>- С учетом информации, которой я владею, машина времени – излишнее увлечение искателей истины. Ничего подобного сделать невозможно. Время нельзя замедлять или ускорять. То же и с пространством – его нельзя сжимать, растягивать или искривлять.</w:t>
      </w:r>
    </w:p>
    <w:p>
      <w:pPr>
        <w:pStyle w:val="Normal"/>
        <w:jc w:val="both"/>
        <w:rPr/>
      </w:pPr>
      <w:r>
        <w:rPr>
          <w:b/>
        </w:rPr>
        <w:tab/>
        <w:t>- Не считаете, что на физику ХХ века большое влияние оказало искусство - авангард, сюрреализм, когда тоже все формы искривлялись, а содержание отделялось от формы? Может нынешний век – это возврат к классицизму и евклидовой прямолинейности?</w:t>
      </w:r>
    </w:p>
    <w:p>
      <w:pPr>
        <w:pStyle w:val="Normal"/>
        <w:jc w:val="both"/>
        <w:rPr/>
      </w:pPr>
      <w:r>
        <w:rPr/>
        <w:tab/>
        <w:t xml:space="preserve">- Мы стоим на пороге возврата к тем идеям, которые господствовали в </w:t>
      </w:r>
      <w:r>
        <w:rPr>
          <w:lang w:val="en-US"/>
        </w:rPr>
        <w:t>XIX</w:t>
      </w:r>
      <w:r>
        <w:rPr/>
        <w:t xml:space="preserve"> веке. Прошлое столетие дало огромный объём экспериментальной информации в области физики, химии, биологии… Но вместе с тем ученые сочинили такие теории, которые интерпретируют  полученные результаты многих экспериментов ошибочно.</w:t>
      </w:r>
    </w:p>
    <w:p>
      <w:pPr>
        <w:pStyle w:val="Normal"/>
        <w:jc w:val="both"/>
        <w:rPr/>
      </w:pPr>
      <w:r>
        <w:rPr/>
        <w:tab/>
        <w:t>Вот взять идею Большого взрыва в астрономии – дескать около 20  миллиардов лет назад произошел первичный космический взрыв, положивший начало наблюдаемой Вселенной. Оказывается, реликтовое излучение формируется атомарным водородом звёзд. Красное смещение существует, но мы не можем однозначно сказать, разбегается ли наша Вселенная.</w:t>
      </w:r>
    </w:p>
    <w:p>
      <w:pPr>
        <w:pStyle w:val="Normal"/>
        <w:jc w:val="both"/>
        <w:rPr>
          <w:b/>
          <w:b/>
        </w:rPr>
      </w:pPr>
      <w:r>
        <w:rPr/>
        <w:tab/>
      </w:r>
      <w:r>
        <w:rPr>
          <w:b/>
        </w:rPr>
        <w:t>- Может,  Вселенная возникла из вакуума?</w:t>
      </w:r>
    </w:p>
    <w:p>
      <w:pPr>
        <w:pStyle w:val="Normal"/>
        <w:jc w:val="both"/>
        <w:rPr/>
      </w:pPr>
      <w:r>
        <w:rPr/>
        <w:tab/>
        <w:t>- Этот вопрос ещё долго будет тревожить умы человечества. Здесь пока – полная неясность.</w:t>
      </w:r>
    </w:p>
    <w:p>
      <w:pPr>
        <w:pStyle w:val="Normal"/>
        <w:jc w:val="both"/>
        <w:rPr/>
      </w:pPr>
      <w:r>
        <w:rPr>
          <w:b/>
        </w:rPr>
        <w:tab/>
        <w:t>- Какое открытие, на ваш взгляд, может в корне изменить представление о мироздании?</w:t>
      </w:r>
    </w:p>
    <w:p>
      <w:pPr>
        <w:pStyle w:val="Normal"/>
        <w:jc w:val="both"/>
        <w:rPr/>
      </w:pPr>
      <w:r>
        <w:rPr/>
        <w:tab/>
        <w:t>- Все изменить нельзя, но многие фундаментальные положения будут пересматриваться. Теория относительности Эйнштейна уйдёт в прошлое. Проблемы будут решать не изобретения, а аксиома о единстве материи, времени и пространства.</w:t>
      </w:r>
    </w:p>
    <w:p>
      <w:pPr>
        <w:pStyle w:val="Normal"/>
        <w:jc w:val="both"/>
        <w:rPr/>
      </w:pPr>
      <w:r>
        <w:rPr/>
        <w:tab/>
        <w:t>Все уже давно встало на свои места, только многие пока не хотят этого замечать.</w:t>
      </w:r>
    </w:p>
    <w:p>
      <w:pPr>
        <w:pStyle w:val="Normal"/>
        <w:jc w:val="both"/>
        <w:rPr/>
      </w:pPr>
      <w:r>
        <w:rPr/>
      </w:r>
    </w:p>
    <w:p>
      <w:pPr>
        <w:pStyle w:val="Normal"/>
        <w:jc w:val="both"/>
        <w:rPr/>
      </w:pPr>
      <w:r>
        <w:rPr/>
        <w:t>Иван Карасев.</w:t>
      </w:r>
    </w:p>
    <w:p>
      <w:pPr>
        <w:pStyle w:val="Normal"/>
        <w:jc w:val="both"/>
        <w:rPr/>
      </w:pPr>
      <w:r>
        <w:rPr/>
        <w:t>Фото Анатолия Коротких</w:t>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3:26:00Z</dcterms:created>
  <dc:creator> </dc:creator>
  <dc:description/>
  <dc:language>en-US</dc:language>
  <cp:lastModifiedBy> </cp:lastModifiedBy>
  <dcterms:modified xsi:type="dcterms:W3CDTF">2006-02-06T13:26:00Z</dcterms:modified>
  <cp:revision>2</cp:revision>
  <dc:subject/>
  <dc:title>Газета «Краснодар» № 5 (457) 27 января 2006г</dc:title>
</cp:coreProperties>
</file>